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ud Rate Detection for the 80C51                             AN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e documents a method to automatically establish the correct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rial communications in many 80C51 family application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received after a program is started is used to measure the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eliminate the need to have setup switches whose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remember and all of the other headach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use multiple baud rates. One might assume that a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accomplishing this might be impossible without severely lim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could be recognized. The problem is in finding a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that can be measured in a large number of possible characters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ing a single bit time would be the obvious way to quickly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is being received. However, many ASCII characters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single bit time in the RS-232 pattern. For most charac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entire transmission from the start bit to the last "visi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will fall within certain ranges as long as some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can be made about the possible baud rates (i.e.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baud rates). Moreover, many systems now use 8 data bits and no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CII transmissions. In this format, normal ASCII characters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MSB set and since UARTs send data LSB first/MSB las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ways be able to "see" the beginning of th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aud rate detection routine waits for a start bit (falling ed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rial input pin and then starts timer 0. At every subsequent 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serial data, the timer value is captured and saved. When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s, the last captured value will indicate the duration of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the start bit to the last 0 to 1 transition (hopefully th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CmpTable contains the maximum timer measurement that is acce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aud rate. These values were picked such that a timed interval of on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it times (plus the start bit time) will still produce the correct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assumption in this method that anyone using it needs to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. That is, that this technique depends on only one character being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ampling window, which has to be at least as long as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the slowest baud rate that can be accepted. Essenti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data must normally come from someone typing at a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PCs, we were not able to fool the program by typing two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uccession. The PC function keys did present a problem because the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in a tight sequence, and fooled the program into det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baud rate. In the example program, which is designed for a 12 MHz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sample interval is about 65 milliseconds, or about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of an RS-232 character sent at 3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rity is used, a possibility of a baud rate determination error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our MSBs and the parity bit of the character received are all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happen for the lower case letters "p" through "z", plus c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, vertical bar (|), tilde (~), and "delete",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es odd or even parity. Note that the usual prompt character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ould type to get a system's attention (e.g. space, carriage retu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) are NOT subject to this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because of the way this program works, the first inpu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sed to detect the baud rate is lost since the UART cannot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baud rate until after the first character has been timed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"real" programs using this technique would want to repeat the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process if framing errors are detected at the UART dur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CmpTable values for other oscillator frequencies and baud 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equ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c (MHz)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 =  -----------  *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Rate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table entry is a two byte value, so the result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lit into upper and lower bytes (easy if you have a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). It may also be possible to get the assembler to d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quation wa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         minimum recogni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value   =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entry)       machine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          bits-to-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ime  =  -------------------   *   by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#-of-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'#-of-bits' (the number of "visible" bits) is 9, and bits-to-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minimum # of bits to recognize) is 5 for 8-N-1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ime  =  -----------   *   #-of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       Os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ime  =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